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ПЕРЕДВИЖ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ТАЦИОНАРНОГО ТОРГОВОГО ОБЪЕК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Благовещенск                                                                   </w:t>
        <w:tab/>
        <w:tab/>
        <w:t>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города Благовещенска, в дальнейшем именуемая «Администрация», в лице в лице начальника управления по развитию потребительского рынка и услуг Здункевич Ольги Владимировны, действующей на основании постановления администрации города Благовещенска от  22.03.2016  №  834 «О проведении конкурса на право размещения передвижных нестационарных  торговых объектов на территории муниципального образования города Благовещенска», с одной  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vanish/>
          <w:rFonts w:cs="Times New Roman" w:ascii="Times New Roman" w:hAnsi="Times New Roman"/>
        </w:rPr>
        <w:t>0</w:t>
      </w:r>
      <w:r>
        <w:rPr>
          <w:sz w:val="24"/>
          <w:b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действующий на основании 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нуемый в дальнейшем «Предприятие», с другой стороны, на основании протокола о результатах Конкурса на право размещения передвижных нестационарных торговых объектов на территории муниципального образования города Благовещенска, заключили настоящий договор о нижеследующе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ция предоставляет Предприятию право на размещение передвижного нестационарного торгового объекта (далее – Объект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оток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рок: </w:t>
      </w:r>
      <w:r>
        <w:rPr>
          <w:rFonts w:cs="Times New Roman" w:ascii="Times New Roman" w:hAnsi="Times New Roman"/>
          <w:b/>
          <w:sz w:val="24"/>
          <w:szCs w:val="24"/>
        </w:rPr>
        <w:t>с 05 декабря 2022 года по 31 декабря 2022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: </w:t>
      </w:r>
      <w:r>
        <w:rPr>
          <w:rFonts w:cs="Times New Roman" w:ascii="Times New Roman" w:hAnsi="Times New Roman"/>
          <w:b/>
          <w:sz w:val="24"/>
          <w:szCs w:val="24"/>
        </w:rPr>
        <w:t>хвойных деревьев (новогодних елок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ю (размером):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Администрация обязана выдать Удостоверение нестационарного объекта и схему привязки на террито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имеет право в любое время действия Договора проверять соблюдение Предприятием условий Договора на месте размещения Объек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едприятие обязан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воевременно осуществить плату за размещение Объекта в доход бюджета города Благовещен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Сохранять тип, специализацию, размеры Объекта в течение установленного срока разме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До начала работы Объекта заключить договор на оказание услуг по вывозу бытовых отходов со специализированной организацией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Обеспечить установку и организацию работы Объекта в соответствии со схемой привязки на территор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5. До начала работы Объекта получить в управлении по развитию потребительского рынка и услуг администрации города Благовещенска Удостоверение нестационарного объекта.</w:t>
      </w:r>
    </w:p>
    <w:p>
      <w:pPr>
        <w:pStyle w:val="Normal"/>
        <w:autoSpaceDE w:val="false"/>
        <w:jc w:val="both"/>
        <w:rPr/>
      </w:pPr>
      <w:r>
        <w:rPr/>
        <w:t>2.3.6. Заключить договоры с наемными работниками. Обеспечить обслуживающий персонал фирменными нагрудными знаками (бейджами).</w:t>
      </w:r>
    </w:p>
    <w:p>
      <w:pPr>
        <w:pStyle w:val="Normal"/>
        <w:autoSpaceDE w:val="false"/>
        <w:jc w:val="both"/>
        <w:rPr/>
      </w:pPr>
      <w:r>
        <w:rPr/>
        <w:t>2.3.7. Обеспечить ежедневную уборку мест торговли в границах 15 метр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3.8. Иметь товаросопроводительные документы (договор, счет-фактура), прейскурант цен, измерительное оборудование для определения высоты хвойных деревь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та за право размещения объекта и порядок расче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платы за размещение Объекта за весь период его размещения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 </w:t>
      </w:r>
      <w:r>
        <w:rPr>
          <w:rFonts w:cs="Times New Roman" w:ascii="Times New Roman" w:hAnsi="Times New Roman"/>
          <w:sz w:val="24"/>
          <w:szCs w:val="24"/>
        </w:rPr>
        <w:t>и вносится Предприятием до заключения договора, что подтверждается копией платежного поручения (квитанции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латёж осуществляется путем перечисления денежных средств в доход бюджета города Благовещенска по следующим реквизитам:_________________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торжение Договора</w:t>
      </w:r>
    </w:p>
    <w:p>
      <w:pPr>
        <w:pStyle w:val="Normal"/>
        <w:autoSpaceDE w:val="false"/>
        <w:jc w:val="both"/>
        <w:rPr/>
      </w:pPr>
      <w:r>
        <w:rPr/>
        <w:t xml:space="preserve">4.1. </w:t>
      </w:r>
      <w:r>
        <w:rPr>
          <w:bCs/>
        </w:rPr>
        <w:t>Администрация имеет право досрочно в одностороннем порядке расторгнуть настоящий Договор, письменно уведомив Предприятие за 5 дней, в случаях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еоднократно выявлены нарушения правил, установленных федеральным законодательством, законодательством Амурской области, муниципальными правовыми актами города Благовещенска, регулирующими предпринимательскую деятельность в нестационарных объектах, подтвержденных актами проверок, актами рассмотрения материалов по привлечению к административной ответственности, иными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администрацию города поступили материалы из правоохранительных органов, федеральных органов исполнительной власти (их территориальных органов) о нарушениях в нестационарном объекте правил благоустройства, санитарных, противопожарных норм и правил, правил продажи отдельных видов товаров,  а также неоднократные обоснованные жалобы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чие услов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я и дополнения к настоящему Договору действительны, если они соверш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Договор составлен в двух экземплярах, имеющих одинаковую юридическую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еквизиты сторон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4325"/>
      </w:tblGrid>
      <w:tr>
        <w:trPr>
          <w:trHeight w:val="2934" w:hRule="atLeast"/>
        </w:trPr>
        <w:tc>
          <w:tcPr>
            <w:tcW w:w="51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города Благовещенска</w:t>
            </w:r>
          </w:p>
          <w:p>
            <w:pPr>
              <w:pStyle w:val="Normal"/>
              <w:jc w:val="both"/>
              <w:rPr/>
            </w:pPr>
            <w:r>
              <w:rPr/>
              <w:t>ул. Ленина, 108/2, каб. 101</w:t>
            </w:r>
          </w:p>
          <w:p>
            <w:pPr>
              <w:pStyle w:val="Normal"/>
              <w:jc w:val="both"/>
              <w:rPr/>
            </w:pPr>
            <w:r>
              <w:rPr/>
              <w:t>т. 8(4162)233-920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по развитию потребительского рынка и усл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 О.В.Здунк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5" w:type="dxa"/>
            <w:tcBorders/>
          </w:tcPr>
          <w:p>
            <w:pPr>
              <w:pStyle w:val="Normal"/>
              <w:snapToGrid w:val="false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Е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lineRule="exact" w:line="160"/>
              <w:jc w:val="right"/>
              <w:rPr/>
            </w:pPr>
            <w:r>
              <w:rPr/>
              <w:t xml:space="preserve">наименование организации или Ф.И.О. </w:t>
            </w:r>
          </w:p>
          <w:p>
            <w:pPr>
              <w:pStyle w:val="Normal"/>
              <w:spacing w:lineRule="exact" w:line="160"/>
              <w:jc w:val="right"/>
              <w:rPr/>
            </w:pPr>
            <w:r>
              <w:rPr/>
              <w:t>ИП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 Ф.И.О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27" w:leader="none"/>
              </w:tabs>
              <w:ind w:right="-86" w:firstLine="1920"/>
              <w:jc w:val="both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6:00Z</dcterms:created>
  <dc:creator>Voytenko</dc:creator>
  <dc:description/>
  <dc:language>en-US</dc:language>
  <cp:lastModifiedBy>Войтенко Татьяна Витальевна</cp:lastModifiedBy>
  <cp:lastPrinted>2016-11-24T11:39:00Z</cp:lastPrinted>
  <dcterms:modified xsi:type="dcterms:W3CDTF">2022-10-06T07:47:00Z</dcterms:modified>
  <cp:revision>3</cp:revision>
  <dc:subject/>
  <dc:title>1 км Новотроицкого шоссе</dc:title>
</cp:coreProperties>
</file>